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HW answers</w:t>
        <w:tab/>
        <w:tab/>
        <w:tab/>
        <w:tab/>
        <w:tab/>
        <w:tab/>
        <w:tab/>
        <w:tab/>
        <w:tab/>
        <w:tab/>
        <w:t>p. 196 #37, 38, 39, 49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37) </w:t>
        <w:tab/>
        <w:t>(a) Linear, moderate, positiv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ab/>
        <w:t>(b) Yes.  There are possible outliers at around (300, 520) and (500, 800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>(c) This confirms the positive and moderately linear relationship between Verbal SAT and Math SAT scor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ab/>
        <w:t>(d) b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= (0.685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 xml:space="preserve"> = 0.6616</w:t>
        <w:tab/>
        <w:tab/>
        <w:t>b</w:t>
      </w:r>
      <w:r>
        <w:rPr>
          <w:rFonts w:eastAsia="Times New Roman" w:cs="Calibri"/>
          <w:vertAlign w:val="subscript"/>
        </w:rPr>
        <w:t>0</w:t>
      </w:r>
      <w:r>
        <w:rPr>
          <w:rFonts w:eastAsia="Times New Roman" w:cs="Calibri"/>
        </w:rPr>
        <w:t xml:space="preserve"> = 612.2 – (0.6616)(596.3) = 217.6879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220</wp:posOffset>
                </wp:positionH>
                <wp:positionV relativeFrom="paragraph">
                  <wp:posOffset>66675</wp:posOffset>
                </wp:positionV>
                <wp:extent cx="251460" cy="7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76320"/>
                          <a:chOff x="0" y="0"/>
                          <a:chExt cx="2516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28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5.25pt;width:19.8pt;height:6pt" coordorigin="1572,105" coordsize="396,1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72;top: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8;top:22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2354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(e) For every 1 point increase in the VERBAL SAT score of students, the MATH SAT score increases by 0.6616 points on average.</w:t>
      </w:r>
    </w:p>
    <w:p>
      <w:pPr>
        <w:pStyle w:val="Normal"/>
        <w:spacing w:before="0" w:after="0"/>
        <w:ind w:left="720" w:hanging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040</wp:posOffset>
                </wp:positionH>
                <wp:positionV relativeFrom="paragraph">
                  <wp:posOffset>78105</wp:posOffset>
                </wp:positionV>
                <wp:extent cx="251460" cy="7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76320"/>
                          <a:chOff x="0" y="0"/>
                          <a:chExt cx="2516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4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6.15pt;width:19.8pt;height:6pt" coordorigin="1104,123" coordsize="396,120">
                <v:shape id="shape_0" stroked="t" o:allowincell="f" style="position:absolute;left:1104;top:1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;top:24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</w:rPr>
        <w:t xml:space="preserve">(f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62200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= 548.4879 points</w:t>
      </w:r>
    </w:p>
    <w:p>
      <w:pPr>
        <w:pStyle w:val="Normal"/>
        <w:spacing w:before="0" w:after="0"/>
        <w:ind w:firstLine="72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80010</wp:posOffset>
                </wp:positionV>
                <wp:extent cx="251460" cy="76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76320"/>
                          <a:chOff x="0" y="0"/>
                          <a:chExt cx="2516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4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6.3pt;width:19.8pt;height:6pt" coordorigin="1104,126" coordsize="396,120">
                <v:shape id="shape_0" stroked="t" o:allowincell="f" style="position:absolute;left:1104;top:1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0;top:24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</w:rPr>
        <w:t xml:space="preserve">(g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6220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= 746.9679 points</w:t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</w:rPr>
        <w:t>Error = residual = 800 – 746.9679 = 53.0321 points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</w:rPr>
        <w:t>38) SAT = explanatory</w:t>
        <w:tab/>
        <w:tab/>
        <w:t>GPA = response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</w:rPr>
        <w:t xml:space="preserve">(a) </w:t>
      </w:r>
      <w:r>
        <w:rPr>
          <w:rFonts w:cs="Calibri"/>
        </w:rPr>
        <w:t>b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= (0.47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27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 xml:space="preserve"> = 0.00214</w:t>
        <w:tab/>
        <w:tab/>
        <w:t>b</w:t>
      </w:r>
      <w:r>
        <w:rPr>
          <w:rFonts w:eastAsia="Times New Roman" w:cs="Calibri"/>
          <w:vertAlign w:val="subscript"/>
        </w:rPr>
        <w:t>0</w:t>
      </w:r>
      <w:r>
        <w:rPr>
          <w:rFonts w:eastAsia="Times New Roman" w:cs="Calibri"/>
        </w:rPr>
        <w:t xml:space="preserve"> = 2.66 – (0.00214)(1833) = -1.2626 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7260</wp:posOffset>
                </wp:positionH>
                <wp:positionV relativeFrom="paragraph">
                  <wp:posOffset>113030</wp:posOffset>
                </wp:positionV>
                <wp:extent cx="123825" cy="76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76320"/>
                          <a:chOff x="0" y="0"/>
                          <a:chExt cx="1238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48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pt;margin-top:8.9pt;width:9.8pt;height:6pt" coordorigin="1476,178" coordsize="196,120">
                <v:shape id="shape_0" stroked="t" o:allowincell="f" style="position:absolute;left:1476;top:1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29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000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  <w:t xml:space="preserve">(b) The y-intercept indicates that when the SAT score is 0, the college GPA is -1.2626 points.  </w:t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  <w:t>(c) For every one point increase in SAT score, the college GPA increases by 0.00214 points on average.</w:t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</w:rPr>
        <w:t xml:space="preserve">(d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47875" cy="200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>= 3.2314 points</w:t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  <w:t xml:space="preserve">(e) I do not think that SAT scores do a great job in predicting GPA because the correlation is only 0.47.  </w:t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firstLine="720"/>
        <w:rPr>
          <w:rFonts w:eastAsia="Times New Roman" w:cs="Calibri"/>
        </w:rPr>
      </w:pPr>
      <w:r>
        <w:rPr>
          <w:rFonts w:eastAsia="Times New Roman" w:cs="Calibri"/>
        </w:rPr>
        <w:t>(f) Positive.  Then the actual GPA would be higher than the predicted GPA.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  <w:r>
        <w:br w:type="page"/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</w:rPr>
        <w:t xml:space="preserve">39)  </w:t>
        <w:tab/>
        <w:t xml:space="preserve">This time, we are switching the variables from #37.  </w:t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MATH = explanatory (x)</w:t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VERBAL = response (y)</w:t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(a) same as before.  If you switch the variables, it doesn’t switch the correlation.  r = 0.685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 xml:space="preserve">(b) </w:t>
      </w:r>
      <w:r>
        <w:rPr>
          <w:rFonts w:cs="Calibri"/>
        </w:rPr>
        <w:t>b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= (0.685)</w:t>
      </w:r>
      <w:r>
        <w:fldChar w:fldCharType="begin"/>
      </w:r>
      <w:r>
        <w:rPr>
          <w:rFonts w:eastAsia="Times New Roman" w:cs="Calibri"/>
        </w:rPr>
        <w:instrText xml:space="preserve"> QUOTE _x0001_ </w:instrText>
      </w:r>
      <w:r>
        <w:rPr>
          <w:rFonts w:eastAsia="Times New Roman" w:cs="Calibri"/>
        </w:rPr>
      </w:r>
      <w:r>
        <w:rPr>
          <w:rFonts w:eastAsia="Times New Roman" w:cs="Calibri"/>
        </w:rPr>
        <w:fldChar w:fldCharType="separate"/>
      </w:r>
      <w:r>
        <w:rPr>
          <w:rFonts w:eastAsia="Times New Roman" w:cs="Calibri"/>
        </w:rPr>
      </w:r>
      <w:r>
        <w:rPr>
          <w:rFonts w:eastAsia="Times New Roman" w:cs="Calibri"/>
        </w:rPr>
      </w:r>
      <w:r>
        <w:rPr>
          <w:rFonts w:eastAsia="Times New Roman" w:cs="Calibri"/>
        </w:rPr>
        <w:fldChar w:fldCharType="end"/>
      </w:r>
      <w:r>
        <w:rPr>
          <w:rFonts w:eastAsia="Times New Roman" w:cs="Calibri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eastAsia="Times New Roman" w:cs="Calibri"/>
        </w:rPr>
        <w:t xml:space="preserve"> = 0.7092</w:t>
        <w:tab/>
        <w:tab/>
        <w:t>b</w:t>
      </w:r>
      <w:r>
        <w:rPr>
          <w:rFonts w:eastAsia="Times New Roman" w:cs="Calibri"/>
          <w:vertAlign w:val="subscript"/>
        </w:rPr>
        <w:t>0</w:t>
      </w:r>
      <w:r>
        <w:rPr>
          <w:rFonts w:eastAsia="Times New Roman" w:cs="Calibri"/>
        </w:rPr>
        <w:t xml:space="preserve"> = 596.3 – (0.7092)(612.2) = 162.1278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6780</wp:posOffset>
                </wp:positionH>
                <wp:positionV relativeFrom="paragraph">
                  <wp:posOffset>142875</wp:posOffset>
                </wp:positionV>
                <wp:extent cx="205105" cy="76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76320"/>
                          <a:chOff x="0" y="0"/>
                          <a:chExt cx="20520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0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11.25pt;width:16.15pt;height:6pt" coordorigin="1428,225" coordsize="323,120">
                <v:shape id="shape_0" stroked="t" o:allowincell="f" style="position:absolute;left:1428;top:2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1;top:3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ab/>
        <w:t>VERBAL = 162.1278 + 0.7092(MATH)</w:t>
      </w:r>
      <w:r>
        <w:fldChar w:fldCharType="begin"/>
      </w:r>
      <w:r>
        <w:rPr>
          <w:rFonts w:eastAsia="Times New Roman" w:cs="Calibri"/>
        </w:rPr>
        <w:instrText xml:space="preserve"> QUOTE _x0001_ </w:instrText>
      </w:r>
      <w:r>
        <w:rPr>
          <w:rFonts w:eastAsia="Times New Roman" w:cs="Calibri"/>
        </w:rPr>
      </w:r>
      <w:r>
        <w:rPr>
          <w:rFonts w:eastAsia="Times New Roman" w:cs="Calibri"/>
        </w:rPr>
        <w:fldChar w:fldCharType="separate"/>
      </w:r>
      <w:r>
        <w:rPr>
          <w:rFonts w:eastAsia="Times New Roman" w:cs="Calibri"/>
        </w:rPr>
      </w:r>
      <w:r/>
      <w:r>
        <w:rPr>
          <w:rFonts w:eastAsia="Times New Roman" w:cs="Calibri"/>
        </w:rPr>
        <w:fldChar w:fldCharType="end"/>
      </w: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>(c) The actual Verbal score was higher than the predicted score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>(d) VERBAL = 162.1278 + 0.7092(500) = 516.7278 points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>(e) MATH = 217.6879 + 0.6616(516.7278) = 559.555 points.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 xml:space="preserve">(f) You are using predictions for each, not real data.   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92075</wp:posOffset>
                </wp:positionV>
                <wp:extent cx="328930" cy="76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76320"/>
                          <a:chOff x="0" y="0"/>
                          <a:chExt cx="3290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680" y="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7.25pt;width:25.9pt;height:6pt" coordorigin="1116,145" coordsize="518,120">
                <v:shape id="shape_0" stroked="t" o:allowincell="f" style="position:absolute;left:1116;top:1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4;top:26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49) </w:t>
        <w:tab/>
        <w:t xml:space="preserve">(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161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720" w:hanging="0"/>
        <w:rPr>
          <w:rFonts w:eastAsia="Times New Roman" w:cs="Calibri"/>
        </w:rPr>
      </w:pPr>
      <w:r>
        <w:rPr>
          <w:rFonts w:eastAsia="Times New Roman" w:cs="Calibri"/>
        </w:rPr>
        <w:t>(b) The correlation is 0.6966 and the scatterplot looks fairly linear, so yes I think the linear model is appropriate.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>(c) For every 1 increase of pound of weight, the % Body Fat increases by 24.99% on average.</w:t>
      </w:r>
    </w:p>
    <w:p>
      <w:pPr>
        <w:pStyle w:val="Normal"/>
        <w:spacing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660</wp:posOffset>
                </wp:positionH>
                <wp:positionV relativeFrom="paragraph">
                  <wp:posOffset>66040</wp:posOffset>
                </wp:positionV>
                <wp:extent cx="328930" cy="76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76320"/>
                          <a:chOff x="0" y="0"/>
                          <a:chExt cx="329040" cy="76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680" y="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5.2pt;width:25.9pt;height:6pt" coordorigin="1116,104" coordsize="518,120">
                <v:shape id="shape_0" stroked="t" o:allowincell="f" style="position:absolute;left:1116;top:1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4;top:2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Calibri"/>
        </w:rPr>
        <w:tab/>
        <w:t xml:space="preserve">(d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47925" cy="2000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= 20.1% body fat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ab/>
        <w:t>Error = 21 – 20.1 = 0.9% body fat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44:00Z</dcterms:created>
  <dc:creator>MCNELIS, LAUREN</dc:creator>
  <dc:description/>
  <dc:language>en-US</dc:language>
  <cp:lastModifiedBy>MCNELIS, LAUREN</cp:lastModifiedBy>
  <dcterms:modified xsi:type="dcterms:W3CDTF">2013-02-19T20:02:00Z</dcterms:modified>
  <cp:revision>4</cp:revision>
  <dc:subject/>
  <dc:title/>
</cp:coreProperties>
</file>